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1 августа 2025 года проект постановления «О внесении изменения в постановление администрации города Тулы от 19.03.2025 № 100» размещён в сети Интерне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становления подготовлен в целях актуализации действующего административного регламента «Исполнение запросов, оформление и выдача архивных справок, архивных выписок и архивных копий» в сфере архивного дела в соответствии с типовым регламентом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дней со дня размещения проекта постановления в сети Интернет </w:t>
      </w:r>
      <w:r>
        <w:rPr>
          <w:rFonts w:cs="PT Astra Serif" w:ascii="PT Astra Serif" w:hAnsi="PT Astra Serif"/>
          <w:sz w:val="28"/>
          <w:szCs w:val="26"/>
        </w:rPr>
        <w:t>с 11.08.2025 по 17.08.2025 включительно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электронной почте или курьерским способом на имя главы </w:t>
      </w:r>
      <w:r>
        <w:rPr>
          <w:rFonts w:cs="PT Astra Serif" w:ascii="PT Astra Serif" w:hAnsi="PT Astra Serif"/>
          <w:sz w:val="28"/>
          <w:szCs w:val="26"/>
        </w:rPr>
        <w:t>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: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3:34:00Z</dcterms:created>
  <dc:creator>Авилова Людмила Валентиновна</dc:creator>
  <dc:description/>
  <cp:keywords/>
  <dc:language>en-US</dc:language>
  <cp:lastModifiedBy>Авилова Людмила Валентиновна</cp:lastModifiedBy>
  <cp:lastPrinted>2018-07-17T17:56:00Z</cp:lastPrinted>
  <dcterms:modified xsi:type="dcterms:W3CDTF">2025-08-08T13:38:00Z</dcterms:modified>
  <cp:revision>4</cp:revision>
  <dc:subject/>
  <dc:title/>
</cp:coreProperties>
</file>